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stavebních prací provedených dodavatelem za posledních 5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a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Brno, Kalvodova I – rekonstrukce kanalizace a vodovo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objektů kanalizačních stok a vodovodních řadů v intravilánu obce ve finančním objemu min. 15 mil. Kč bez DPH za objekty kanalizačních stok a vodovodního řadu dohromady / na stavbu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vodovodního řadu v otevřeném výkopu v intravilánu obce z tvárné litiny v profilu min. DN 80 a v délce min. 100 m / na stavbu - dodavatelsky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kanalizačních stok v otevřeném výkopu a ve vejčitém (popř. tlamovém) profilu min. DN 500/750 a v délce min. 100 m / na stavbu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2 stavby zahrnující provedení rekonstrukce / obnovu vozovky v intravilánu obce ve finančním objemu min. 5 mil. Kč bez DPH za objekt obnovy asfaltových povrchů / na stavbu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vba zahrnující provedení rekonstrukce (nebo výstavby) objektů kanalizačních stok a vodovodních řadů v intravilánu obce ve finančním objemu min. 15 mil. Kč bez DPH za objekty kanalizačních stok a vodovodního řadu dohromady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vba zahrnující provedení rekonstrukce (nebo výstavby) objektů kanalizačních stok a vodovodních řadů v intravilánu obce ve finančním objemu min. 15 mil. Kč bez DPH za objekty kanalizačních stok a vodovodního řadu dohromad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vodovodního řadu v otevřeném výkopu v intravilánu obce z tvárné litiny v profilu min. DN 80 a v délce min. 100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vba zahrnující provedení rekonstrukce (nebo výstavby) vodovodního řadu v otevřeném výkopu v intravilánu obce z tvárné litiny v profilu min. DN 80 a v délce min. 100 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vba zahrnující provedení rekonstrukce (nebo výstavby) kanalizačních stok v otevřeném výkopu a ve vejčitém (popř. tlamovém) profilu min. DN 500/750 a v délce min. 100 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kanalizačních stok v otevřeném výkopu a ve vejčitém (popř. tlamovém) profilu min. DN 500/750 a v délce min. 100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/ obnovu vozovky v intravilánu obce ve finančním objemu min. 5 mil. Kč bez DPH za objekt obnovy asfaltových povrchů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/ obnovu vozovky v intravilánu obce ve finančním objemu min. 5 mil. Kč bez DPH za objekt obnovy asfaltových povrch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žádosti o účast v užším řízení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taveb než je zadavatelem požadováno k prokázání technické kvalifikace podle ust. § 79 odst. 2 písm. a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 každé uvedené referenční stavbě musí dodavatel přiložit i osvědčení objednatele o řádném plnění této stavby (stavebních prací). Rovnocenným dokladem k osvědčení je smlouva s objednatelem a doklad o uskutečnění plnění dodavate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46:00Z</dcterms:created>
  <dc:creator>Jaromír Peška</dc:creator>
  <dc:description/>
  <cp:keywords/>
  <dc:language>en-US</dc:language>
  <cp:lastModifiedBy>Jaromír Peška</cp:lastModifiedBy>
  <cp:lastPrinted>2019-03-06T15:11:00Z</cp:lastPrinted>
  <dcterms:modified xsi:type="dcterms:W3CDTF">2020-10-01T06:40:00Z</dcterms:modified>
  <cp:revision>3</cp:revision>
  <dc:subject/>
  <dc:title>Formulář pro prokázání splnění technických kvalifikačních předpokladů</dc:title>
</cp:coreProperties>
</file>